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Pauta da XXIII Reunião da CT-PNRH</w:t>
      </w:r>
    </w:p>
    <w:p>
      <w:pPr>
        <w:pStyle w:val="TextBody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8"/>
        </w:rPr>
        <w:t>Dia 11/09/03</w:t>
      </w:r>
    </w:p>
    <w:p>
      <w:pPr>
        <w:pStyle w:val="TextBody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Inicio às 14:30 h</w:t>
      </w:r>
    </w:p>
    <w:p>
      <w:pPr>
        <w:pStyle w:val="TextBody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TextBody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bertura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informes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eitura e aprovação da Ata da XXII reunião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rimeira Revisão da Resolução Divisão Hidrográfica Nacional- Analise e discussão das alterações propostas pelo GTDH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rimeira discussão sobre “ Unidades de Planejamento e Gestão”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nalise e discussão sobre a metodologia de Cenarização a ser utilizada na elaboração do PNRH- Apresentação do GTCE- SRH/ANA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ssuntos Gerais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ncerramento.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4:24:00Z</dcterms:created>
  <dc:creator>SRH</dc:creator>
  <dc:description/>
  <dc:language>en-US</dc:language>
  <cp:lastModifiedBy>SRH</cp:lastModifiedBy>
  <cp:lastPrinted>2002-12-09T14:30:00Z</cp:lastPrinted>
  <dcterms:modified xsi:type="dcterms:W3CDTF">2003-09-03T14:33:00Z</dcterms:modified>
  <cp:revision>4</cp:revision>
  <dc:subject/>
  <dc:title>Pauta da XV Reunião da CT-PNRH</dc:title>
</cp:coreProperties>
</file>